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华文中宋"/>
          <w:bCs/>
          <w:sz w:val="32"/>
        </w:rPr>
      </w:pPr>
      <w:r>
        <w:rPr>
          <w:rFonts w:ascii="黑体;SimHei" w:hAnsi="黑体;SimHei" w:cs="华文中宋" w:eastAsia="黑体;SimHei"/>
          <w:bCs/>
          <w:sz w:val="32"/>
        </w:rPr>
        <w:t>附件</w:t>
      </w:r>
      <w:r>
        <w:rPr>
          <w:rFonts w:eastAsia="黑体;SimHei" w:cs="华文中宋" w:ascii="黑体;SimHei" w:hAnsi="黑体;SimHei"/>
          <w:bCs/>
          <w:sz w:val="32"/>
        </w:rPr>
        <w:t>2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  <w:t>2015</w:t>
      </w:r>
      <w:r>
        <w:rPr>
          <w:rFonts w:ascii="华文中宋" w:hAnsi="华文中宋" w:cs="华文中宋" w:eastAsia="华文中宋"/>
          <w:b/>
          <w:bCs/>
          <w:sz w:val="32"/>
        </w:rPr>
        <w:t>年江苏省大学生计算机设计大赛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执行委员会名单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  任：陶先平（南京大学计算机科学与技术系副主任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教育工作委员会主任）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副主任：吉根林（南京师范大学计算机科学与技术学院院长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普及工作委员会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陈汉武（东南大学计算机科学与工程学院计算机科学系主任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教育工作委员会副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殷新春（扬州大学广陵学院党委书记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计算机教育专业委员会副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李  畅（江苏经贸职业技术学院副院长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教育工作委员会副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汤克明（盐城师范学院教务处处长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计算机教育专业委员会副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韩忠愿（南京财经大学信息工程学院党委书记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副监事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国华（南京航空航天大学计算机科学与技术学院党委书记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秦  军（南京邮电大学教育科学与技术学院党委书记）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秘书长：金  莹（南京大学大学计算机基础教学部副主任，</w:t>
      </w:r>
    </w:p>
    <w:p>
      <w:pPr>
        <w:pStyle w:val="Normal"/>
        <w:spacing w:lineRule="exact" w:line="500"/>
        <w:ind w:firstLine="260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江苏省计算机学会副秘书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储诚明（扬州大学广陵学院教学工作办公室主任）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委  员：王林章（江苏省软件新技术与产业化协同创新中心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马  利（南京信息工程大学计算机与软件学院教授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王必友（南京师范大学计算机科学与技术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王杰华（南通大学计算机科学与技术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毛莺池（河海大学计算机与信息学院</w:t>
      </w:r>
      <w:r>
        <w:rPr>
          <w:rFonts w:ascii="仿宋_GB2312;仿宋" w:hAnsi="仿宋_GB2312;仿宋" w:eastAsia="仿宋_GB2312;仿宋"/>
          <w:sz w:val="24"/>
        </w:rPr>
        <w:t>计算机科学与技术系主任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孔  敏（南京城市职业学院信息技术系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叶锡君（南京农业大学信息科学技术学院教授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孙子文（江南大学物联网工程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孙仁科（中国矿业大学计算机基础部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孙建国（南京大学金陵学院大学计算机基础实验中心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李千目（南京理工大学计算机科学与工程学院软件工程系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李亚非（南京工业大学计算机基础科学部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李  斌（扬州大学信息工程学院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朱正礼（南京林业大学计算机科学与工程系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朱正伟（常州大学信息科学与工程学院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朱艳琴（苏州大学计算机科学与技术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庄燕滨（常州工学院计算机信息工程学院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宋子强（江苏师范大学信息网络中心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陈利群（南京艺术学院设计学院计算机教学中心主任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杨种学（南京晓庄学院教务处处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严云洋（淮阴工学院计算机工程学院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邵晓根（徐州工程学院教务处处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胡光永（南京工业职业技术学院计算机与软件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施  珺（淮海工学院计算机工程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高  尚（江苏科技大学计算机科学与工程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聂  明（南京信息职业技术学院计算机与软件学院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黄  纬（南京工程学院计算机工程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眭碧霞（常州信息职业技术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韩立毛（盐城工学院信息工程学院副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詹永照（江苏大学计算机科学与通信工程学院院长）</w:t>
      </w:r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管园园（南京医科大学团委副书记）</w:t>
      </w:r>
    </w:p>
    <w:p>
      <w:pPr>
        <w:pStyle w:val="Normal"/>
        <w:spacing w:lineRule="exact" w:line="5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秘  书：杨晓秋（扬州大学广陵学院基础部副主任）</w:t>
      </w:r>
      <w:bookmarkStart w:id="0" w:name="_GoBack"/>
      <w:bookmarkEnd w:id="0"/>
    </w:p>
    <w:p>
      <w:pPr>
        <w:pStyle w:val="Normal"/>
        <w:spacing w:lineRule="exact" w:line="500"/>
        <w:ind w:firstLine="144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王金玉（南京大学大学计算机基础教学部办公室主任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39:00Z</dcterms:created>
  <dc:creator>Jin</dc:creator>
  <dc:description/>
  <cp:keywords/>
  <dc:language>en-US</dc:language>
  <cp:lastModifiedBy>hu yong</cp:lastModifiedBy>
  <dcterms:modified xsi:type="dcterms:W3CDTF">2015-03-16T11:07:00Z</dcterms:modified>
  <cp:revision>7</cp:revision>
  <dc:subject/>
  <dc:title/>
</cp:coreProperties>
</file>