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南京医科大学康达学院本科生毕业设计（论文）评阅教师评阅意见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"/>
        <w:gridCol w:w="639"/>
        <w:gridCol w:w="992"/>
        <w:gridCol w:w="1559"/>
        <w:gridCol w:w="415"/>
        <w:gridCol w:w="1080"/>
        <w:gridCol w:w="130"/>
        <w:gridCol w:w="2130"/>
      </w:tblGrid>
      <w:tr>
        <w:trPr>
          <w:trHeight w:val="4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部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选题的价值与合理性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的难度、工作量大小和创新性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—11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—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数据资料分析、归纳、概括及运算的能力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四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文字表达水平、文章的逻辑性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、论文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写作的规范化程度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—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意见、成绩及能否提交答辩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评分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评阅教师签名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阅教师简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284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0:00Z</dcterms:created>
  <dc:creator>Administrator</dc:creator>
  <dc:description/>
  <cp:keywords/>
  <dc:language>en-US</dc:language>
  <cp:lastModifiedBy>单 树芝</cp:lastModifiedBy>
  <dcterms:modified xsi:type="dcterms:W3CDTF">2020-09-17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