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南京医科大学康达学院本科生毕业设计（论文）指导教师审查意见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70"/>
        <w:gridCol w:w="1193"/>
        <w:gridCol w:w="997"/>
        <w:gridCol w:w="492"/>
        <w:gridCol w:w="1435"/>
        <w:gridCol w:w="697"/>
        <w:gridCol w:w="366"/>
        <w:gridCol w:w="1945"/>
      </w:tblGrid>
      <w:tr>
        <w:trPr>
          <w:trHeight w:val="44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部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题目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一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对待毕业实习的态度及实习期间遵守纪律情况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观察、收集、整理、查阅资料及运用数据的水平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—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生的独立工作能力和动手能力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四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毕业论文（设计）写作的规范化程度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五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毕业论文（设计）总体评价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483" w:hRule="exac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查意见、成绩及能否提交答辩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855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评分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指导教师签名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28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简况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</w:tr>
      <w:tr>
        <w:trPr>
          <w:trHeight w:val="28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0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cp:keywords/>
  <dc:language>en-US</dc:language>
  <cp:lastModifiedBy>单 树芝</cp:lastModifiedBy>
  <dcterms:modified xsi:type="dcterms:W3CDTF">2020-09-17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